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"/>
        <w:ind w:left="4962" w:right="9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0" w:right="-16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317" w:right="0" w:hanging="0"/>
        <w:jc w:val="left"/>
        <w:rPr/>
      </w:pPr>
      <w:r>
        <w:rPr>
          <w:b/>
          <w:sz w:val="24"/>
          <w:szCs w:val="24"/>
        </w:rPr>
        <w:t>КСГ:</w:t>
      </w:r>
      <w:r>
        <w:rPr>
          <w:sz w:val="24"/>
          <w:szCs w:val="24"/>
        </w:rPr>
        <w:t xml:space="preserve"> 44.015.014.</w:t>
      </w:r>
      <w:r>
        <w:rPr>
          <w:b/>
          <w:sz w:val="24"/>
          <w:szCs w:val="24"/>
        </w:rPr>
        <w:tab/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>Модель пациента</w:t>
        <w:tab/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Фазы заболевания: </w:t>
      </w:r>
      <w:r>
        <w:rPr/>
        <w:t>острое состояние (в течение 28  дней или  менее после возникновения характерных симптомов)</w:t>
      </w:r>
    </w:p>
    <w:p>
      <w:pPr>
        <w:pStyle w:val="Normal"/>
        <w:ind w:left="360" w:right="-166" w:hanging="0"/>
        <w:rPr/>
      </w:pPr>
      <w:r>
        <w:rPr>
          <w:b/>
        </w:rPr>
        <w:t>Стадии заболевания:</w:t>
        <w:tab/>
      </w:r>
      <w:r>
        <w:rPr/>
        <w:t>первое обращение</w:t>
      </w:r>
      <w:r>
        <w:rPr>
          <w:b/>
        </w:rPr>
        <w:tab/>
      </w:r>
    </w:p>
    <w:p>
      <w:pPr>
        <w:pStyle w:val="Normal"/>
        <w:ind w:left="360" w:right="-166" w:hanging="0"/>
        <w:rPr/>
      </w:pPr>
      <w:r>
        <w:rPr>
          <w:b/>
        </w:rPr>
        <w:t xml:space="preserve">Осложнения: </w:t>
      </w:r>
      <w:r>
        <w:rPr/>
        <w:t>без осложнений, имеющих свои коды в МКБ-10</w:t>
      </w:r>
      <w:r>
        <w:rPr>
          <w:b/>
        </w:rPr>
        <w:tab/>
      </w:r>
    </w:p>
    <w:p>
      <w:pPr>
        <w:pStyle w:val="Normal"/>
        <w:ind w:left="360" w:right="-166" w:hanging="0"/>
        <w:rPr/>
      </w:pPr>
      <w:r>
        <w:rPr>
          <w:b/>
        </w:rPr>
        <w:t>Условия оказания: 2 уровень, кардиологический профиль коек</w:t>
      </w:r>
    </w:p>
    <w:p>
      <w:pPr>
        <w:pStyle w:val="Normal"/>
        <w:ind w:left="360" w:right="-166" w:hanging="0"/>
        <w:rPr/>
      </w:pPr>
      <w:r>
        <w:rPr>
          <w:b/>
        </w:rPr>
        <w:t>Пол пациента:</w:t>
        <w:tab/>
      </w:r>
      <w:r>
        <w:rPr/>
        <w:t>оба пола</w:t>
      </w:r>
      <w:r>
        <w:rPr>
          <w:b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Возрастная категория: </w:t>
      </w:r>
      <w:r>
        <w:rPr/>
        <w:t>взрослые</w:t>
      </w:r>
    </w:p>
    <w:p>
      <w:pPr>
        <w:pStyle w:val="Normal"/>
        <w:ind w:left="360" w:right="-166" w:hanging="0"/>
        <w:rPr/>
      </w:pPr>
      <w:r>
        <w:rPr>
          <w:b/>
        </w:rPr>
        <w:t>Продолжительность лечения (дней):</w:t>
      </w:r>
      <w:r>
        <w:rPr>
          <w:sz w:val="22"/>
          <w:szCs w:val="22"/>
        </w:rPr>
        <w:t xml:space="preserve"> </w:t>
      </w:r>
      <w:r>
        <w:rPr>
          <w:szCs w:val="22"/>
        </w:rPr>
        <w:t>Средняя длительность стационарного лечения 14 суток.</w:t>
      </w:r>
      <w:r>
        <w:rPr>
          <w:b/>
          <w:sz w:val="28"/>
        </w:rPr>
        <w:tab/>
      </w:r>
    </w:p>
    <w:p>
      <w:pPr>
        <w:pStyle w:val="Normal"/>
        <w:ind w:left="360" w:right="-166" w:hanging="0"/>
        <w:rPr/>
      </w:pPr>
      <w:r>
        <w:rPr/>
        <w:t>Набор диагнозов по МКБ-10</w:t>
        <w:tab/>
      </w:r>
    </w:p>
    <w:tbl>
      <w:tblPr>
        <w:tblW w:w="10427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379"/>
        <w:gridCol w:w="2693"/>
        <w:gridCol w:w="3402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ер 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ч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I20.0 Нестабильная стенокард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I21.4 Острый субэндокардиальный инфаркт миока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21.9 Острый инфаркт миокарда неуточне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50 % больных с этими кодами МКБ-10 включает модель пациента в стандарте стационарной медицинской помощи при  инфаркте миокарда с подъемом сегмента ST электрокардиограммы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22</w:t>
            </w:r>
            <w:r>
              <w:rPr>
                <w:i/>
                <w:sz w:val="20"/>
                <w:lang w:val="en-US"/>
              </w:rPr>
              <w:t xml:space="preserve">  </w:t>
            </w:r>
            <w:r>
              <w:rPr>
                <w:i/>
                <w:sz w:val="20"/>
              </w:rPr>
              <w:t>Повторный инфаркт миока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center"/>
        <w:rPr>
          <w:b/>
          <w:b/>
        </w:rPr>
      </w:pPr>
      <w:r>
        <w:rPr>
          <w:b/>
        </w:rPr>
        <w:t>Перечень медицинских работ и услуг для диагностики нестабильной стенокардии и инфаркта миокарда без подъема сегмента ST электрокардиограммы</w:t>
        <w:tab/>
        <w:tab/>
      </w:r>
    </w:p>
    <w:tbl>
      <w:tblPr>
        <w:tblW w:w="10569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5750"/>
        <w:gridCol w:w="1701"/>
        <w:gridCol w:w="1559"/>
      </w:tblGrid>
      <w:tr>
        <w:trPr>
          <w:tblHeader w:val="true"/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131" w:hRule="atLeast"/>
        </w:trPr>
        <w:tc>
          <w:tcPr>
            <w:tcW w:w="10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01.015.0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ерв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</w:rPr>
              <w:t>01.039.0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(консультация) врача-рентгенолога терапев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0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</w:tr>
      <w:tr>
        <w:trPr>
          <w:trHeight w:val="2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09.05.00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Исследование уровня миоглобина в кров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43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реатинкин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199.00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исследование уровня тропон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9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ктивности лактатдегидроген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продуктов паракоагуляции (D-димера) в кров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5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ых групп крови (А, В, 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езус–принадле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26.06.03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</w:t>
            </w:r>
            <w:r>
              <w:rPr>
                <w:sz w:val="22"/>
                <w:szCs w:val="22"/>
                <w:lang w:val="en-US"/>
              </w:rPr>
              <w:t>bsAg</w:t>
            </w:r>
            <w:r>
              <w:rPr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26.06.048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 xml:space="preserve">) к </w:t>
            </w:r>
            <w:r>
              <w:rPr>
                <w:sz w:val="22"/>
                <w:szCs w:val="22"/>
                <w:lang w:val="en-US"/>
              </w:rPr>
              <w:t>hum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mmunodeficienc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V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6.06.049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 xml:space="preserve">) к </w:t>
            </w:r>
            <w:r>
              <w:rPr>
                <w:sz w:val="22"/>
                <w:szCs w:val="22"/>
                <w:lang w:val="en-US"/>
              </w:rPr>
              <w:t>hum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mmunodeficienc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V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12.06.01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я Вассермана (R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26.06.04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>) к 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0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</w:t>
            </w:r>
          </w:p>
        </w:tc>
      </w:tr>
      <w:tr>
        <w:trPr>
          <w:trHeight w:val="33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люорография лег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2. Перечень медицинских работ и услуг для лечения больных с нестабильной стенокардией и острым инфарктом миокарда без подъема сегмента ST электрокардиограммы в течении 14</w:t>
      </w:r>
      <w:r>
        <w:rPr/>
        <w:t xml:space="preserve"> суток </w:t>
      </w:r>
    </w:p>
    <w:tbl>
      <w:tblPr>
        <w:tblW w:w="109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812"/>
        <w:gridCol w:w="1843"/>
        <w:gridCol w:w="1559"/>
        <w:gridCol w:w="45"/>
      </w:tblGrid>
      <w:tr>
        <w:trPr>
          <w:tblHeader w:val="true"/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%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357" w:hRule="atLeast"/>
        </w:trPr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Прием, осмотр, консультация, наблюдение врача-специалиста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кардиолога повторный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20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 лечебной физкультуры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В01.023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невропатолога первичный 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5.10.007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 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/>
            </w:pPr>
            <w:r>
              <w:rPr>
                <w:sz w:val="22"/>
                <w:szCs w:val="22"/>
              </w:rPr>
              <w:t>B01.058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овто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 Прием, осмотр, обследование, наблюдение  и уход за больным средним медицинским персоналом. Наблюдение  и уход за больным младшим медицинским персоналом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15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цедуры сестринского ухода за больным с сердечно-сосудистым заболеванием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7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больными старческого возраста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3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цедуры сестринского ухода за реанимационным больным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03.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наблюдение реанимационного бо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ритическом состоя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оматозном состоя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31.0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прикроватное мониторирование жизненных функций и пара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14.07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индекса массы т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57" w:hRule="atLeast"/>
        </w:trPr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 Лабораторные методы исследования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рованное частичное тромбопластиновое время (АЧ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12.05.0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тромбинового (тромбопластинового) времени в крови или в плазме (Определение М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03.005.0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контроль за терапией непрямыми антикоагулян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23.0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с помощью анализ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ой кислоты в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16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для оценки общевоспалительных реа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25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функции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Инструментальные методы исследования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10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кардиография с физическими упражн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2.12.002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артериального давления на периферических артериях. Суточное мониторировани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монитор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,1 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.0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с фармакологической нагрузкой (Стресс-ЭХО-К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2.0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2.001.0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плерография артерий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ече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5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джелудочной желез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28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ч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.  Немедикаментозные методы профилактики, лечения и реабилитации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импульсная терапия при патологии сердца и перикар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стимуля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19.10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ечебная физкультура при заболеваниях сердца и перикар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0.0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ая адап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1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амоу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1.0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близких уходу за тяжелобо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0.0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терап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04.015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Школа для больных с сердечной недостаточ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4"/>
              </w:rPr>
              <w:t>B04.015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Школа для больных с артериальной гипертенз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. Другие работы и услуги в здравоохранени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ациента санитарным автомобилем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ациента санитарным вертолетом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медицинского персонала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ind w:left="851" w:hanging="0"/>
        <w:jc w:val="center"/>
        <w:rPr/>
      </w:pPr>
      <w:r>
        <w:rPr>
          <w:b/>
        </w:rPr>
        <w:t>3. Перечень групп непатентованных наименований лекарственных средств для стационарного лечения больных нестабильной стенокардией и острым инфарктом миокарда без подъема сегмента ST электрокардиограммы из расчета среднего срока госпитализации 14</w:t>
      </w:r>
      <w:r>
        <w:rPr/>
        <w:t xml:space="preserve"> суток</w:t>
      </w:r>
    </w:p>
    <w:tbl>
      <w:tblPr>
        <w:tblW w:w="11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559"/>
        <w:gridCol w:w="1276"/>
        <w:gridCol w:w="992"/>
        <w:gridCol w:w="103"/>
      </w:tblGrid>
      <w:tr>
        <w:trPr>
          <w:tblHeader w:val="true"/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НН и форм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назначения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Д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Д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ин, 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нтанил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лофенак таблетки, покрытые кишечнорастворимой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лофенак раствор для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илсалициловая кислота таблетки, покрытые кишечнорастворимой пленочной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NewRoman;Kozuka Mincho Pro 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идогрел таблетки, покрытые оболочк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NewRoman;Kozuka Mincho Pro 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идогрел таблетки, покрытые оболочк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NewRoman;Kozuka Mincho Pro 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идогрел таблетки, покрытые оболочк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рфарин 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рин натрия раствор для внутривенного и подкож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75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оксапарин натрия раствор для подкож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0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рвастатин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астатин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глицерин</w:t>
            </w:r>
            <w:r>
              <w:rPr>
                <w:rFonts w:eastAsia="MS Mincho;ＭＳ 明朝"/>
                <w:sz w:val="22"/>
                <w:szCs w:val="22"/>
              </w:rPr>
              <w:t xml:space="preserve">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сорбида мононитрат таблетки пролонгированн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сорбида </w:t>
            </w:r>
            <w:r>
              <w:rPr>
                <w:rFonts w:eastAsia="MS Mincho;ＭＳ 明朝"/>
                <w:sz w:val="22"/>
                <w:szCs w:val="22"/>
              </w:rPr>
              <w:t>динитрат концентрат для приготовления раствора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eastAsia="MS Mincho;ＭＳ 明朝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i/>
                <w:i/>
                <w:sz w:val="22"/>
                <w:szCs w:val="22"/>
              </w:rPr>
            </w:pPr>
            <w:r>
              <w:rPr>
                <w:rFonts w:eastAsia="MS Mincho;ＭＳ 明朝" w:cs="Times New Roman"/>
                <w:i/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о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ндо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ла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лодипин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ерапамил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8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32" w:hanging="0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рано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ено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опролол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веди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/>
                <w:bCs/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ропин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уросемид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60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и магния аспарагинат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2/4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/8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Этано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наружного при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  раствор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>Декстран раствор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раствор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окаин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аметазон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изолон раствор для внутривенного и внутримышечного введ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инъекций растворитель для приготовления лекарственных форм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глицерин аэрозоль подъязычный доз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он-йод раствор для местного и наружного при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федипин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опирамин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зепам раствор для 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гексидин раствор для наружного примен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амина сульфат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хлор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перид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ити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а перокс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окс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праз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мад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итромиц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от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назеп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таве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нефрин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пекурония бром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Спиронолактон</w:t>
            </w:r>
            <w:r>
              <w:rPr>
                <w:color w:val="C00000"/>
                <w:sz w:val="20"/>
                <w:szCs w:val="20"/>
              </w:rPr>
              <w:t xml:space="preserve"> </w:t>
            </w:r>
            <w:r>
              <w:rPr>
                <w:color w:val="C00000"/>
                <w:sz w:val="22"/>
                <w:szCs w:val="20"/>
              </w:rPr>
              <w:t>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тамиц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та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а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оти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проф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риакс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илэф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мепери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Инсулин растворимый (человеческий генно-инженерный)</w:t>
              <w:tab/>
              <w:t>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ТЕ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клопрам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фил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опурин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апам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идрохлоротиазид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фор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сицик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тироксин нат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а (III) гидроксид полимальтоз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оль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а гидроксида сахарозный компле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оль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ал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реа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Пропранолол 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араты, не включенные в перечень ЖВНЛС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Ацетилсалициловая кислота + магнил гидрокс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75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Норфлоксац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Бромдигодрохлорфенилбензодиазеп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0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Метамизол нат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алия хлорид + кальция хлорида гексагидрат + магния хлорида гексагидрат + натрия гидрокарбонат + натрия хлорид +повидон 8 ты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Гликлазид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Дилтиаз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,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026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 назначении менее 100%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шение о проведении исследования и назначении конкретного лекарственного препарата  принимает лечащий врач с учетом клинической ситуации</w:t>
      </w:r>
    </w:p>
    <w:p>
      <w:pPr>
        <w:pStyle w:val="Normal"/>
        <w:ind w:right="1026" w:hanging="0"/>
        <w:rPr>
          <w:sz w:val="20"/>
          <w:szCs w:val="20"/>
        </w:rPr>
      </w:pPr>
      <w:r>
        <w:rPr/>
        <w:t>** - ориентировочная дневная доза</w:t>
      </w:r>
    </w:p>
    <w:p>
      <w:pPr>
        <w:pStyle w:val="Normal"/>
        <w:rPr/>
      </w:pPr>
      <w:r>
        <w:rPr/>
        <w:t>*** - эквивалентная курсовая д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изделий медицинского назначения (включая импланты, эндопротезы и т.д.), не входящих в состав и стоимость предоставляемых работ и услуг.</w:t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05"/>
        <w:gridCol w:w="6093"/>
        <w:gridCol w:w="286"/>
        <w:gridCol w:w="1527"/>
        <w:gridCol w:w="316"/>
        <w:gridCol w:w="1417"/>
      </w:tblGrid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тота предоставления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(уп.)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8 шт.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7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шт.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10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Дополнительный список расходных материалов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тродьюсер с гемостатическим клапаном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тер проводниковый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 для ЭКГ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одник коронарный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ка одноразовая на завязках (трехслойная)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мкости пластиковые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-перфузор 50 мл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ники трехходовые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копластырь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шт. 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приемник прикроватний с клапаном и сливом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для инфузомата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ля регулирования направления инфузионных потоков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с иглой 50 мл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одноразовый для ЭКГ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а не стерильная хирургическая 250 г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г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инфузионная для вливания в малые вены 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Текст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Название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11340" w:right="1096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15:00Z</dcterms:created>
  <dc:creator>Admin</dc:creator>
  <dc:description/>
  <cp:keywords/>
  <dc:language>en-US</dc:language>
  <cp:lastModifiedBy>Таньшик</cp:lastModifiedBy>
  <dcterms:modified xsi:type="dcterms:W3CDTF">2010-08-18T05:02:00Z</dcterms:modified>
  <cp:revision>20</cp:revision>
  <dc:subject/>
  <dc:title>КСГ: 44</dc:title>
</cp:coreProperties>
</file>